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1052830" cy="118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RELEASE OF INFORMATION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jc w:val="both"/>
        <w:rPr/>
      </w:pPr>
      <w:r>
        <w:rPr/>
        <w:t>I(we) hereby authorize the release of any information requested by the Department of Children and Families to be utilized in determining my(our) suitability to become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648" w:leader="none"/>
          <w:tab w:val="left" w:pos="5904" w:leader="none"/>
        </w:tabs>
        <w:rPr/>
      </w:pPr>
      <w:bookmarkStart w:id="0" w:name="Check1"/>
      <w:r>
        <w:rPr>
          <w:rFonts w:cs="Arial" w:ascii="Arial" w:hAnsi="Arial"/>
          <w:sz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1" w:name="__Fieldmark__0_3895968193"/>
      <w:bookmarkStart w:id="2" w:name="__Fieldmark__0_3895968193"/>
      <w:bookmarkEnd w:id="2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bookmarkEnd w:id="0"/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a licensed out-of-home caregiver, 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3" w:name="__Fieldmark__1_3895968193"/>
      <w:bookmarkStart w:id="4" w:name="__Fieldmark__1_3895968193"/>
      <w:bookmarkEnd w:id="4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an adoptive parent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I(we) hereby grant permission to the Department of Children and Families to obtain information from local, state, or federal law enforcement agencies to help determine my(our) suitability to serve as a foster parent or as an adoptive parent.  I(we) understand, however, that a history of arrest reported by any of these agencies will not necessarily prohibit my(our) participation in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20"/>
          <w:tab w:val="left" w:pos="648" w:leader="none"/>
          <w:tab w:val="left" w:pos="5904" w:leader="none"/>
        </w:tabs>
        <w:rPr/>
      </w:pPr>
      <w:r>
        <w:rPr>
          <w:rFonts w:cs="Arial" w:ascii="Arial" w:hAnsi="Arial"/>
          <w:sz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5" w:name="__Fieldmark__2_3895968193"/>
      <w:bookmarkStart w:id="6" w:name="__Fieldmark__2_3895968193"/>
      <w:bookmarkEnd w:id="6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the licensed out-of-home care program, 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32"/>
          <w:rFonts w:cs="Arial" w:ascii="Arial" w:hAnsi="Arial"/>
        </w:rPr>
        <w:instrText xml:space="preserve"> FORMCHECKBOX </w:instrText>
      </w:r>
      <w:r>
        <w:rPr>
          <w:sz w:val="32"/>
          <w:rFonts w:cs="Arial" w:ascii="Arial" w:hAnsi="Arial"/>
        </w:rPr>
        <w:fldChar w:fldCharType="separate"/>
      </w:r>
      <w:bookmarkStart w:id="7" w:name="__Fieldmark__3_3895968193"/>
      <w:bookmarkStart w:id="8" w:name="__Fieldmark__3_3895968193"/>
      <w:bookmarkEnd w:id="8"/>
      <w:r>
        <w:rPr>
          <w:rFonts w:cs="Arial" w:ascii="Arial" w:hAnsi="Arial"/>
          <w:sz w:val="32"/>
        </w:rPr>
      </w:r>
      <w:r>
        <w:rPr>
          <w:sz w:val="32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4"/>
        </w:rPr>
        <w:t>the adoption progra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1440"/>
        <w:gridCol w:w="3456"/>
      </w:tblGrid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pplican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pplican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dult Household Memb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</w:tc>
      </w:tr>
      <w:tr>
        <w:trPr/>
        <w:tc>
          <w:tcPr>
            <w:tcW w:w="50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Adult Household Member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5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pacing w:val="8"/>
                <w:sz w:val="16"/>
              </w:rPr>
            </w:pPr>
            <w:r>
              <w:rPr>
                <w:rFonts w:cs="Arial" w:ascii="Arial" w:hAnsi="Arial"/>
                <w:spacing w:val="8"/>
                <w:sz w:val="16"/>
              </w:rPr>
              <w:t>Dat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8"/>
                <w:sz w:val="22"/>
              </w:rPr>
            </w:pPr>
            <w:r>
              <w:rPr>
                <w:rFonts w:cs="Arial" w:ascii="Arial" w:hAnsi="Arial"/>
                <w:spacing w:val="8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864" w:leader="none"/>
        </w:tabs>
        <w:ind w:left="864" w:hanging="86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TE:</w:t>
        <w:tab/>
        <w:t>All adult members (age 18 and over) of the household will be responsible for granting consent to these record chec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080" w:right="1080" w:gutter="0" w:header="288" w:top="432" w:footer="504" w:bottom="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pacing w:val="8"/>
        <w:sz w:val="14"/>
        <w:szCs w:val="14"/>
      </w:rPr>
      <w:t>CF-FSP 5090, Feb 2013   [65C-13.023, F.A.C.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4:08:00Z</dcterms:created>
  <dc:creator>Lee Riggs</dc:creator>
  <dc:description/>
  <cp:keywords/>
  <dc:language>en-US</dc:language>
  <cp:lastModifiedBy>Shanda.Moorman@outlook.com</cp:lastModifiedBy>
  <cp:lastPrinted>2014-01-13T15:58:00Z</cp:lastPrinted>
  <dcterms:modified xsi:type="dcterms:W3CDTF">2022-01-25T04:08:00Z</dcterms:modified>
  <cp:revision>2</cp:revision>
  <dc:subject/>
  <dc:title> </dc:title>
</cp:coreProperties>
</file>